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4012857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95849591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